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res 1.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lost in previous co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res_version.h and make use of it in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range year is n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 SH AUTHOR Gisle Van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ARES_COPYRIGHT "\0" VALUE "License", "https://c-ares.haxx.se/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ESCR</w:t>
        <w:tab/>
        <w:t>= cURL $(subst .def,,$(notdir $@)) $(LIBCARES_VERSION_STR) - http://curl.haxx.se MTSAFE</w:t>
        <w:tab/>
        <w:t>= YES STACK</w:t>
        <w:tab/>
        <w:t>= 64000 SCREEN</w:t>
        <w:tab/>
        <w:t>= none EXPORTS</w:t>
        <w:tab/>
        <w:t>=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utility is based on code/ideas contained in sofware written by Greg Hudson (ares) carrying the following notic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5, length($0)-25) else if (match ($0, /^#define ARES_VERSION_STR "[^"]+"$/)) version_string = substr($3, 2, length($3)-2) else if (match ($0, /^#define ARES_VERSION_MAJOR [0-9]+$/)) version_major = $3 else if (match ($0, /^#define ARES_VERSION_MINOR [0-9]+$/)) version_minor = $3 else if (match ($0, /^#define ARES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82</vt:lpwstr>
  </property>
</Properties>
</file>